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65 Jazz-Funk Юніори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ь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153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43  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63 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99    6     XXXX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5-6   103   5     .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114   5     XX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     98    4     XX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109   3     ..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97    3     .X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168   3     X.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33    2     .X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169   2     ..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17    1     .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167   1     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113   1     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96    1     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43     6 7 2 6 7 5 4  -      -      -      -      -      5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3     2 5 4 7 6 6 2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8     7 6 7 2 3 7 7  -      -      -      -      -      -      7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9     1 3 3 4 5 4 6  -      -    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3    3 4 5 3 1 1 1  -      -    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4    4 2 1 1 4 3 5  -      -      4(7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3    5 1 6 5 2 2 3  -      -      4(8)   -      -      -      -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474"/>
        <w:gridCol w:w="1250"/>
        <w:gridCol w:w="1251"/>
        <w:gridCol w:w="2028"/>
        <w:gridCol w:w="2363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згон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бр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ляєв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огурова Христ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ець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тинюк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урмуханов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б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єєв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ндо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а Тет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сєв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1432"/>
        <w:gridCol w:w="1217"/>
        <w:gridCol w:w="1216"/>
        <w:gridCol w:w="2082"/>
        <w:gridCol w:w="3377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згон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брі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4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ляєв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огурова Христи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3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ець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тинюк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3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урмуханов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бі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єєв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ндо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а Тет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8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сєв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нонцов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огурова Христи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8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ньченко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олі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9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истов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лл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9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сленко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рмус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повалова Тет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7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менов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ладка Анастасія, Бейда Діа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ноненко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огурова Христи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кішко Олександр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3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вець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08:36:00Z</dcterms:created>
  <dc:creator>1</dc:creator>
  <dc:description/>
  <cp:keywords/>
  <dc:language>en-US</dc:language>
  <cp:lastModifiedBy>1</cp:lastModifiedBy>
  <dcterms:modified xsi:type="dcterms:W3CDTF">2025-12-21T10:44:00Z</dcterms:modified>
  <cp:revision>3</cp:revision>
  <dc:subject/>
  <dc:title>Всеукраїнські змагання з сучасних танців</dc:title>
</cp:coreProperties>
</file>